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i/>
          <w:sz w:val="24"/>
          <w:szCs w:val="24"/>
        </w:rPr>
        <w:t>: 10-3105-7/2010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émafelelős: Forgó M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0. augusztus 27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Cs/>
          <w:i/>
          <w:sz w:val="24"/>
          <w:szCs w:val="24"/>
        </w:rPr>
        <w:t>: Tájékoztató a Csongrád, Fő u. 26. szám alatti ingatlanrészek árverésének előkészületeir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ongrád Város Önkormányzata Képviselő testülete 128/2010.(V.28.) Ökt. határozatával kijelölte értékesítésre a Csongrád, Fő u. 26. szám alatti ingatlan 629/A/2 és 629/A/3 hrsz-ú tulajdoni részeit, és felkérte a polgármestert az ingatlanrészek nyílt árverés útján történő értékesítésére. A fenti ingatlanrészt jelenleg a Csongrádi Körzeti Földhivatal használatában van, mivel a Földhivatal a városi irodaházba történő átköltözést még nem kezdte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Földhivatal Csongrád, Justh Gy. u. 2/B szám alatti irodaházba történő átköltözése kapcsán 2010. május 5-én kelt levelünkben értesítettük a Csongrád Megyei Földhivatalt, hogy előzetes megbeszéléseinknek megfelelően az ingatlan emeleti része 2010. június 1. napjától a rendelkezésükre áll, az átköltözéshez szükséges felújítási munkálatokat a Földhivatal megkezdhet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orábbi megállapodásunknak megfelelően önkormányzatunk az általunk vállalt mosdó és konyha felújítást a Csongrádi Körzeti Földhivatal vezetőjével történő egyeztetés szerint elvégeztet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Csongrád Megyei Földhivatalhoz írt levelünkben – tekintettel arra, hogy a Fő u. 26. szám alatti üresen maradt ingatlanrészek a hivatal elköltözése után kerülnek értékesítésre – tájékoztatást kértünk a késlekedés okáról. A földhivataltól kapott információk alapján a jelenleg használt Fő u. 26. szám alatti épületből 2010. október 31. napjáig költözik el a Hivatal, és adja át kiürített állapotban az önkormányzat rész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ájékoztatom a Képviselő testületet, hogy a fenti ingatlanrészekre vonatkozó ingatlanforgalmi szakértői véleményt a szegedi LIMIT Kft. elkészítette, mely alapján a 629/A/2 és 629/A/3 hrsz-ú tulajdoni részek együttes forgalmi értéke 34.900.000 Ft + ÁF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lőterjesztés mellékletét képezi az ingatlanrészekre vonatkozó árverési hirdetmény tervez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Csongrád, Fő u. 26. sz. alatti ingatlanrészek árverésére a földhivatal elköltözését, illetve az érintett ingatlanrész kiürítését követően kerül sor, melynek eredményéről az árverést követő ülésen a Képviselő testületet tájékoztatni fog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ongrád Város Önkormányzata Képviselő testülete megtárgyalta a Csongrád, Fő u. 26. szám alatti 629/A/2 és 629/A/3 hrsz-ú tulajdoni részek árverésének előkészületeiről szóló előterjesztést, és az alábbi határozatot ho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 testület a csongrádi 629/A/2 és 629/A/3 hrsz-ú tulajdoni részek árverésének előkészületeiről szóló tájékoztatás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elkéri a polgármestert az ingatlanrész kiürítését követően a 629/A/2 és 629/A/3 hrsz-ú tulajdoni részek nyílt árverés útján történő értékesítéséhez szükséges további intézkedések megtételére, és az árverés eredményéről a Képviselő testület tájékoztat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szöveg szerin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a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songrád Megyei Földhivatal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örzeti Földhivatal Csongrá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ongrád, 2010. augusztus 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>Bedő Tamás</w:t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8367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49290" cy="6113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45:00Z</dcterms:created>
  <dc:creator>Forgó Mariann</dc:creator>
  <dc:description/>
  <cp:keywords/>
  <dc:language>en-US</dc:language>
  <cp:lastModifiedBy>Kisné Szentes Zsuzsanna</cp:lastModifiedBy>
  <cp:lastPrinted>2010-08-18T15:20:00Z</cp:lastPrinted>
  <dcterms:modified xsi:type="dcterms:W3CDTF">2010-08-19T07:42:00Z</dcterms:modified>
  <cp:revision>30</cp:revision>
  <dc:subject/>
  <dc:title/>
</cp:coreProperties>
</file>